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21 № 46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 октября 2019 года № 942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21 № 46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информирование населения о деятельности администрации Ейского городского 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величение численности граждан, систематически занимающихся физической культурой и спортом, в том числе детей и подро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поддержка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влечение общественного интереса к деятельности местного самоуправления и укрепления атмосферы доверия граждан к органам местного самоуправления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- оплата дежурств выходного дня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риобретение спортивной экипировки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дписка на районные и краевые печатные издания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единовременная  денежная выплата  некоторым категориям граждан Российской Федерации в связи с празднованием 75-й годовщины Победы в Великой Отечественной войне 1941-1945 годов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азмещение в СМИ муниципальных правовых актов администрации и Совета Ейского городского поселения Ейского района, информационных сообщений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азмещение информации в сетевом СМИ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изготовление информационных печатных материал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организация и проведение физкультурно-оздоровительных и спортивных мероприят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-2025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муниципальной программы планируется в размере 10468,6 тысяч рублей, за счет средств бюджета Ейского городского поселения Ейского район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2020 год – 1723,4 тысяч рублей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1 год – 1638,4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2 год – 1538,4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3 год – 1638,4 тысяч рублей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2024 год – 1965,0 тысяч рублей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2025 год – 1965,0 тысяч рублей.</w:t>
            </w:r>
          </w:p>
        </w:tc>
      </w:tr>
    </w:tbl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b/>
          <w:color w:val="000000"/>
          <w:sz w:val="28"/>
          <w:szCs w:val="28"/>
        </w:rPr>
        <w:t>муниципальной программы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sub_1002"/>
      <w:bookmarkEnd w:id="0"/>
      <w:r>
        <w:rPr>
          <w:color w:val="000000"/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color w:val="000000"/>
          <w:sz w:val="28"/>
          <w:szCs w:val="28"/>
        </w:rPr>
        <w:t>решение политических, социальных и экономических вопросов,</w:t>
      </w:r>
      <w:r>
        <w:rPr>
          <w:color w:val="000000"/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color w:val="000000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1. Поддержка хуторских казачьих общест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и Ейского городского поселения Ей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в Ейске, улучшении патриотического воспитания граждан, повышении интереса допризывной молодежи к службе в Вооруженных силах Российской Федерации, готовности граждан к защите Отечества, сохранении и развитии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, оказании социальной поддержки  некоторых категорий  граждан Российской Федерации  в связи с празднованием 75-годовщины  Победы в Великой Отечественной войне 1941-1945 годов  в виде единовременной вы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ится состояние спортивных сооружений и спортивных площадок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961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а «</w:t>
            </w:r>
            <w:r>
              <w:rPr>
                <w:bCs/>
                <w:color w:val="000000"/>
              </w:rPr>
              <w:t>Финансовая поддержка хуторских казачьих обществ</w:t>
            </w:r>
            <w:r>
              <w:rPr>
                <w:color w:val="000000"/>
              </w:rPr>
              <w:t>».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color w:val="000000"/>
                <w:spacing w:val="-1"/>
              </w:rPr>
              <w:t>Ейского района</w:t>
            </w:r>
            <w:r>
              <w:rPr>
                <w:bCs/>
                <w:color w:val="000000"/>
                <w:spacing w:val="-2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. 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дежурств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спортивной экипиров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щитки-полуфуты на голень и подъем ИНСТЕП-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кимоно для рукопашного боя </w:t>
            </w:r>
            <w:r>
              <w:rPr>
                <w:bCs/>
                <w:color w:val="000000"/>
                <w:lang w:val="en-US"/>
              </w:rPr>
              <w:t>Classik</w:t>
            </w:r>
            <w:r>
              <w:rPr>
                <w:bCs/>
                <w:color w:val="000000"/>
              </w:rPr>
              <w:t xml:space="preserve">, белый, р.3/160 </w:t>
            </w:r>
            <w:r>
              <w:rPr>
                <w:bCs/>
                <w:color w:val="000000"/>
                <w:lang w:val="en-US"/>
              </w:rPr>
              <w:t>Rusc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а «</w:t>
            </w:r>
            <w:r>
              <w:rPr>
                <w:bCs/>
                <w:color w:val="000000"/>
              </w:rPr>
              <w:t>Поддержка деятельности общественных организаций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оддержка общественных организаций, деятельность которых направлена на решение актуальных социально значимых проблем Ейского городского поселения Ейского района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действие патриотическому, культурному, физическому воспитанию граждан Ейского городского поселения Ейского района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ое стимулирование членов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овременная  денежная выплата  некоторым категориям граждан Российской Федерации в связи с празднованием 75-й годовщины Победы в Великой Отечественной войне 1941-1945 г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Наименование раздела «Информирование населения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>Задачи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щение информации в сетевом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готовление информационных печатных материал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информационные баннеры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блокноты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учка с логотип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увеличение численности граждан, систематически занимающихся физической культурой и спортом, в том числе детей и подростков</w:t>
            </w:r>
            <w:r>
              <w:rPr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Задачи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муниципальной программы - 2020-2025 годы.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Общий объем финансирования муниципальной программы планируется в размере </w:t>
      </w:r>
      <w:r>
        <w:rPr>
          <w:rFonts w:cs="Times New Roman" w:ascii="Times New Roman" w:hAnsi="Times New Roman"/>
          <w:color w:val="000000"/>
          <w:sz w:val="28"/>
          <w:szCs w:val="24"/>
        </w:rPr>
        <w:t>10468,6 тысяч рублей, за счет средств бюджета Ейского городского поселения Ейского района, в том числе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2020 год – 1723,4 тысяч рублей; 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2021 год – 1638,4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2022 год – 1538,4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2023 год – 1638,4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2024 год – 1965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2025 год – 1965,0 тысяч рублей.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5. Прогноз сводных показателей муниципальны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Раздел 7. Мероприятия муниципальной программы</w:t>
      </w:r>
    </w:p>
    <w:tbl>
      <w:tblPr>
        <w:tblW w:w="15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68"/>
        <w:gridCol w:w="1551"/>
        <w:gridCol w:w="1128"/>
        <w:gridCol w:w="987"/>
        <w:gridCol w:w="988"/>
        <w:gridCol w:w="1037"/>
        <w:gridCol w:w="987"/>
        <w:gridCol w:w="987"/>
        <w:gridCol w:w="988"/>
        <w:gridCol w:w="1974"/>
      </w:tblGrid>
      <w:tr>
        <w:trPr>
          <w:tblHeader w:val="true"/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.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поддержка хуторских казачьих обществ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33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ортивной экипиров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0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6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3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деятельности общественных организаций</w:t>
            </w:r>
          </w:p>
        </w:tc>
      </w:tr>
      <w:tr>
        <w:trPr>
          <w:trHeight w:val="5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ского поселения Ейского района, подписка  на районные и краевые печатные издания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ных Сил и правоохранительных  органов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овременная  денежная выплата  некоторым категориям граждан Российской Федерации в связи с празднованием 75-й годовщины Победы в Великой Отечественной войне 1941-1945 год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йский районный Совет ветеранов (пенсионеров, инвалидов) войны, труда, вооруженных Сил и правоохрани-тельных  органов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йское отде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«Интернационалист» Краснодарской региональной организации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российской обществен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 xml:space="preserve">Афганистана»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Народная дружина», в том числе: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деятельности народных дружин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ественная организация Ейского городского поселения Ейского района «Народная дружина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314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4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9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47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4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9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8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2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7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7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3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 печатных материал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0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437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3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6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униципальной  програм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6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72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3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53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63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96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6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38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6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Текущее управление муниципальной программой осуществляет общий отдел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Контроль за выполнением муниципальной программы осуществляет общий отдел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общего</w:t>
      </w:r>
      <w:r>
        <w:rPr>
          <w:sz w:val="28"/>
          <w:szCs w:val="28"/>
        </w:rPr>
        <w:t xml:space="preserve"> отдела </w:t>
      </w:r>
      <w:r>
        <w:rPr>
          <w:sz w:val="28"/>
          <w:szCs w:val="28"/>
          <w:lang w:val="ru-RU"/>
        </w:rPr>
        <w:tab/>
        <w:tab/>
        <w:tab/>
        <w:t xml:space="preserve">                                                                                                             </w:t>
        <w:tab/>
        <w:t xml:space="preserve">Т.В. Магаляс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2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20:00Z</dcterms:created>
  <dc:creator>@</dc:creator>
  <dc:description/>
  <cp:keywords/>
  <dc:language>en-US</dc:language>
  <cp:lastModifiedBy>User</cp:lastModifiedBy>
  <cp:lastPrinted>2021-01-26T15:54:00Z</cp:lastPrinted>
  <dcterms:modified xsi:type="dcterms:W3CDTF">2021-01-27T13:20:00Z</dcterms:modified>
  <cp:revision>2</cp:revision>
  <dc:subject/>
  <dc:title>ПОСТАНОВЛЕНИЕ</dc:title>
</cp:coreProperties>
</file>